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  <w:t>46/7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Ukončení účinnosti veřejnoprávních smluv – úsek péče o těžce zdravotně postižené občan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hod o ukončení účinnosti veřejnoprávních smluv na zajištění výkonu přenesené působnosti stanovené v zákoně č. 114/1988 Sb., v tehdy platném znění, na úseku péče o těžce zdravotně postižené občany, tj. rozhodování o poskytnutí jednorázového ročního příspěvku na individuální dopravu, uzavřených mezi městem Strakonice a obcemi Mečichov (smlouva č. 03-339), Novosedly (smlouva č. 03-340), Osek (smlouva č. 03-341) a Radomyšl (smlouva č. 03-342)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tarostu města podpisem výše uvedených dohod o ukončení účinnosti veřejnoprávních smluv č. 03-339, č. 03-340, č. 03-341 a č. 03-342.   </w:t>
      </w:r>
    </w:p>
    <w:p>
      <w:pPr>
        <w:pStyle w:val="BodyText31"/>
        <w:widowControl/>
        <w:ind w:left="360" w:hanging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32:00Z</dcterms:created>
  <dc:creator>dubovam</dc:creator>
  <dc:description/>
  <dc:language>en-US</dc:language>
  <cp:lastModifiedBy>Havrdova</cp:lastModifiedBy>
  <cp:lastPrinted>2015-08-26T09:27:00Z</cp:lastPrinted>
  <dcterms:modified xsi:type="dcterms:W3CDTF">2016-03-11T08:33:00Z</dcterms:modified>
  <cp:revision>3</cp:revision>
  <dc:subject/>
  <dc:title>29/3 odbor školství a cestovního ruchu</dc:title>
</cp:coreProperties>
</file>